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septemb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na schválenie vstupu Bratislavského samosprávneho kraja ako vedúceho partnera do projektu „Regionálny cestný most Angern – Záhorská Ves – realizačný projekt“ v rámci Programu cezhraničnej spolupráce Slovenská republika – Rakúska republika 2007-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2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 21.09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vstup BSK ako vedúceho partnera do projektu „Regionálny cestný most Angern – Záhorská Ves – realizačný projekt“ v rámci Programu cezhraničnej spolupráce Slovenská republika – Rakúska republika 2007-2013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A.2</w:t>
      </w:r>
      <w:r>
        <w:rPr>
          <w:rFonts w:cs="Arial" w:ascii="Arial" w:hAnsi="Arial"/>
          <w:lang w:val="sk-SK"/>
        </w:rPr>
        <w:t xml:space="preserve">   povinné vlastné spolufinancovanie projektu vo výške 5%, t.j. 10 000 €.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B. ukladá</w:t>
      </w:r>
    </w:p>
    <w:p>
      <w:pPr>
        <w:pStyle w:val="Normal"/>
        <w:ind w:left="720" w:hanging="0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na realizáciu projektových aktivít BSK v rámci projektu „Regionálny cestný most Angern – Záhorská Ves – realizačný projekt“ v rozpočte BSK na roky 2013 – 2014 vo výške 200 000 € pri povinnom vlastnom spolufinancovaní vo výške 5%, t.j. 10 000 €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31.12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roku 2005 bola vytvorená slovensko-rakúska komisia pre výstavbu mosta Záhorská Ves - Angern. V zmysle jej rokovaní Bratislavský samosprávny kraj požiadal a získal finančné prostriedky na projekt „Projektová dokumentácia Most Záhorská Ves - Angern“ v rámci Programu INTERREG III A Rakúsko – Slovensko 2004-200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  roku 2007 bola projektová dokumentácia pre územné rozhodnutie v rámci rokovaní slovensko-rakúskej komisie odovzdaná  rakúskej strane pre ďalšie konanie v oblasti posudzovania vplyvu na životné prostredie (EIA). V rokoch 2008 - 2009 zabezpečil Bratislavský samosprávny kraj vypracovanie dokumentácie EIA na slovenskej strane (Zámer pre Most Záhorská Ves - Angern, Správa o hodnotení pre Most Záhorská Ves - Angern, Posudok pre Most Záhorská Ves - Angern). Na základe tejto dokumentácie vydalo Ministerstvo životného prostredia SR „Záverečné stanovisko k stavbe mostu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ý samosprávny kraj a spolková krajina Dolné Rakúsko podpísali dňa 15.apríla 2009 Dohodu o cezhraničnej spolupráci na roky 2009-2013 (schválená uznesením č.105/2008 Zastupiteľstva Bratislavského samosprávneho kraja) s ohľadom na rámcovú dohodu medzi Slovenskou republikou a Rakúskou republikou o cezhraničnej spolupráci územných celkov v presvedčení, že táto spolupráca prispeje k ďalšiemu rozvoju regiónov. Cieľom dohody je lepšia koordinácia cezhraničnej spolupráce a ďalšie prehĺbenie aktivít v rôznych oblastiach, pričom na realizáciu spoločných projektov sa majú podľa možností využívať finančné prostriedky EÚ. Na realizáciu tejto dohody partneri zostavili zmiešané pracovné skupiny, ktoré pripravujú konkrétne podklady, programy a projekty. Prvým výsledkom činnosti spoločnej pracovnej skupiny v oblasti dopravnej infraštruktúry bolo podpísanie Vyhlásenia o zámere realizovať cestný most cez rieku Moravu medzi obcou Angern  nad Moravou a obcou Záhorská Ves  a </w:t>
      </w:r>
      <w:r>
        <w:rPr>
          <w:rFonts w:eastAsia="Calibri" w:cs="Arial" w:ascii="Arial" w:hAnsi="Arial"/>
          <w:sz w:val="22"/>
          <w:szCs w:val="22"/>
          <w:lang w:val="sk-SK"/>
        </w:rPr>
        <w:t>Vyhlásenie o zámere realizovať most pre chodcov a cyklistov cez Moravu medzi Schlosshofom (obec Engelhartstetten) a Devínskou Novou Vsou, ktoré boli schválené uznesením Zastupiteľstva BSK č. 67/2009 a č. 68/2009 zo dňa 23.9.2009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zhľadom na vysoké náklady na prípravu a výstavbu (len samotný most cca. 12 mil. €) sa Bratislavský samosprávny kraj, spolu so Spolkovou krajinou Dolné Rakúsko, snažil získať prostriedky na financovanie predmetnej investície z externých zdrojov, najmä prostriedkov Európskej únie. Nakoľko má Bratislavský samosprávny kraj obmedzenú možnosť čerpať tieto zdroje, jediná možnosť, kde boli oprávnené náklady spojené s výstavbou je Program cezhraničnej spolupráce Slovenská republika – Rakúsko 2007-2013, ktorý nedisponoval finančnými prostriedkami v danej výške pre oblasť aktivít 2.1 Doprava a regionálna dostupnosť. Vzhľadom na nedostatok finančných zdrojov v programovom období 2007-2013 nemohla byť realizácia výstavby uskutočnená, preto sa výstavba mostu Záhorská Ves – Angern stáva prioritou Bratislavského samosprávneho kraja v nasledujúcom programovom období 2014-2020 a táto skutočnosť bude zohľadnená pri rokovaniach o nastavení nového programového obdob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nahou Bratislavského samosprávneho kraja ešte v programovom období 2007-2013 je získanie finančných prostriedkov na obstaranie projektovej dokumentácie vyššieho stupňa (dokumentácia pre realizáciu stavby) najmä na základe prostriedkov, ktoré sa do Programu cezhraničnej spolupráce Slovenská republika – Rakúsko 2007-2013 vrátia po realizácii ostatných projektov (nerealizovanie aktivít, nevyčerpanie schváleného rozpočtu projektov, znížené náklady na projektové aktivity na základe verejných obstarávaní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stupcovia Bratislavského samosprávneho kraja a vlády Spolkovej krajiny Dolné Rakúsko sa na spoločných stretnutiach dohodli na predložení žiadosti o nenávratný finančný príspevok pre projekt „Regionálny cestný most Angern – Záhorská Ves – realizačný projekt“, v rámci ktorého budú aktualizované vyjadrenia dotknutých orgánov a bude obstaraný zhotoviteľ projektovej dokumentácie v úrovni realizačného projektu. Tým vznikne výhodná pozícia pre prípravu a získanie nenávratného finančného príspevku na investičnú výstavbu mostu Angern – Záhorská Ves v programovom období 2014-2020. Predmetom realizačnej dokumentácie budú nájazdy na most na oboch stranách hranice a samotné premostenie rieky Morava. Partneri budú znášať náklady na projektovú dokumentáciu v pomere rozsahu mosta po štátnu hranicu na jednotlivých územiach. V rámci projektu prebehne aj inžiniering, t.j. budú aktualizované a žiadané nové vyjadrenia dotknutých organizácií a bude požiadané aj o vydanie stavebného povol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rmín ukončenia výzvy na predloženie žiadostí o nenávratný finančný príspevok v rámci Programu cezhraničnej spolupráce Slovenská republika – Rakúska republika 2007-2013 je 8. októbra 201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en-US"/>
        </w:rPr>
        <w:drawing>
          <wp:inline distT="0" distB="0" distL="0" distR="0">
            <wp:extent cx="5981700" cy="3021330"/>
            <wp:effectExtent l="0" t="0" r="0" b="0"/>
            <wp:docPr id="1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Maketa mo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en-US"/>
        </w:rPr>
        <w:drawing>
          <wp:inline distT="0" distB="0" distL="0" distR="0">
            <wp:extent cx="5809615" cy="3191510"/>
            <wp:effectExtent l="0" t="0" r="0" b="0"/>
            <wp:docPr id="2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  <w:r>
        <w:rPr>
          <w:rFonts w:cs="Arial" w:ascii="Arial" w:hAnsi="Arial"/>
          <w:sz w:val="22"/>
          <w:szCs w:val="22"/>
          <w:lang w:val="sk-SK"/>
        </w:rPr>
        <w:t>Regionálny cestný most Angern – Záhorská Ves – realizačný projek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Bratislavský samosprávny kra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ner projektu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Spolková krajina Dolné Rakúsk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ktivity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ublicita a informovanosť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iadenie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íprava súťažných podkladov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ealizácia verejného obstarávania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Inžiniering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eastAsia="Calibri" w:cs="Arial" w:ascii="Arial" w:hAnsi="Arial"/>
          <w:sz w:val="22"/>
          <w:szCs w:val="22"/>
          <w:lang w:val="sk-SK"/>
        </w:rPr>
        <w:t>obyvatelia prihraničných regiónov, široká verejnosť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Vypracovanie projektovej dokumentácie pre cestný most Angern - Záhorská Ves v stupni realizačná dokumentácia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Získanie všetkých potrebných povolení pre uskutočnenie investičnej výstavby mostu Angern – Záhorská Ves.</w:t>
      </w:r>
    </w:p>
    <w:p>
      <w:pPr>
        <w:pStyle w:val="Odsekzoznamu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ojektová dokumentácia – realizačná dokumentaci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yjadrenia a právoplatné povolenia dotknutých orgánov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val="sk-SK"/>
        </w:rPr>
      </w:pPr>
      <w:r>
        <w:rPr>
          <w:rFonts w:eastAsia="Calibri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0 000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5%, t.j.  10 0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3 – 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, Odbor dopr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-ItalicMT;Arial" w:hAnsi="Arial-ItalicMT;Arial" w:cs="Arial-ItalicMT;Arial"/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47:00Z</dcterms:created>
  <dc:creator>parsova</dc:creator>
  <dc:description/>
  <cp:keywords/>
  <dc:language>en-US</dc:language>
  <cp:lastModifiedBy>mbeniac</cp:lastModifiedBy>
  <cp:lastPrinted>2012-08-28T17:28:00Z</cp:lastPrinted>
  <dcterms:modified xsi:type="dcterms:W3CDTF">2012-08-28T15:30:00Z</dcterms:modified>
  <cp:revision>5</cp:revision>
  <dc:subject/>
  <dc:title>Zastupiteľstvo Bratislavského samosprávneho kraja</dc:title>
</cp:coreProperties>
</file>